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VÁ  DOKUMENTACE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PRO  PROVÁDĚNÍ STAVBY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sttext"/>
        <w:widowControl/>
        <w:ind w:left="22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le Sb.zákonů č.146/2008, vyhlášky č.146/2008 Sb.)</w:t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widowControl/>
        <w:ind w:left="22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bCs/>
          <w:sz w:val="36"/>
          <w:szCs w:val="36"/>
        </w:rPr>
        <w:t>A. PRŮVODNÍ ZPRÁVA</w:t>
      </w:r>
      <w:r>
        <w:rPr>
          <w:spacing w:val="20"/>
          <w:sz w:val="28"/>
        </w:rPr>
        <w:br/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Xl36"/>
        <w:numPr>
          <w:ilvl w:val="0"/>
          <w:numId w:val="0"/>
        </w:numPr>
        <w:pBdr>
          <w:left w:val="nil"/>
          <w:bottom w:val="nil"/>
          <w:right w:val="nil"/>
        </w:pBdr>
        <w:spacing w:before="0" w:after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Stavba  :                </w:t>
      </w:r>
      <w:r>
        <w:rPr>
          <w:sz w:val="28"/>
          <w:szCs w:val="28"/>
        </w:rPr>
        <w:t>Cyklostezka „W“ Krásné Pole</w:t>
      </w:r>
    </w:p>
    <w:p>
      <w:pPr>
        <w:pStyle w:val="Normal"/>
        <w:ind w:left="1418" w:hanging="1418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úsek Nová Kolonie - Zauliční </w:t>
      </w:r>
      <w:r>
        <w:rPr>
          <w:sz w:val="28"/>
          <w:szCs w:val="28"/>
        </w:rPr>
        <w:t xml:space="preserve"> </w:t>
      </w:r>
    </w:p>
    <w:p>
      <w:pPr>
        <w:pStyle w:val="Normal"/>
        <w:ind w:left="1418" w:hanging="2"/>
        <w:rPr>
          <w:spacing w:val="20"/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Prosttext"/>
        <w:widowControl/>
        <w:rPr/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 xml:space="preserve"> </w:t>
      </w:r>
    </w:p>
    <w:p>
      <w:pPr>
        <w:pStyle w:val="Prosttext"/>
        <w:widowControl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bjednatel:</w:t>
        <w:tab/>
      </w:r>
      <w:r>
        <w:rPr>
          <w:b/>
          <w:bCs/>
          <w:sz w:val="28"/>
          <w:szCs w:val="28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Městský obvod Krásné Pole</w:t>
      </w:r>
      <w:r>
        <w:rPr>
          <w:b/>
          <w:bCs/>
          <w:sz w:val="28"/>
          <w:szCs w:val="28"/>
        </w:rPr>
        <w:t xml:space="preserve"> 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</w:t>
      </w:r>
      <w:r>
        <w:rPr>
          <w:rFonts w:cs="Times New Roman" w:ascii="Times New Roman" w:hAnsi="Times New Roman"/>
          <w:spacing w:val="20"/>
          <w:sz w:val="28"/>
        </w:rPr>
        <w:t>Družební 576,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</w:t>
      </w:r>
      <w:r>
        <w:rPr>
          <w:rFonts w:cs="Times New Roman" w:ascii="Times New Roman" w:hAnsi="Times New Roman"/>
          <w:spacing w:val="20"/>
          <w:sz w:val="28"/>
        </w:rPr>
        <w:t xml:space="preserve">725 26   Ostrava-Krásné Pole </w:t>
      </w:r>
    </w:p>
    <w:p>
      <w:pPr>
        <w:pStyle w:val="Normal"/>
        <w:ind w:left="2268" w:hanging="144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b/>
          <w:bCs/>
          <w:sz w:val="28"/>
        </w:rPr>
        <w:t>Zodp.projektant :</w:t>
      </w:r>
      <w:r>
        <w:rPr>
          <w:rFonts w:cs="Times New Roman" w:ascii="Times New Roman" w:hAnsi="Times New Roman"/>
          <w:spacing w:val="20"/>
          <w:sz w:val="28"/>
        </w:rPr>
        <w:t xml:space="preserve">   Ing.Skupník  VS Projekt s.r.o.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</w:rPr>
        <w:t xml:space="preserve">Na obvodu 45/1100, </w:t>
      </w:r>
    </w:p>
    <w:p>
      <w:pPr>
        <w:pStyle w:val="Prosttext"/>
        <w:widowControl/>
        <w:rPr/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</w:rPr>
        <w:t>703 00 Ostrava</w:t>
      </w:r>
    </w:p>
    <w:p>
      <w:pPr>
        <w:pStyle w:val="Xl89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  <w:spacing w:val="20"/>
          <w:sz w:val="28"/>
          <w:szCs w:val="20"/>
        </w:rPr>
      </w:pPr>
      <w:r>
        <w:rPr>
          <w:rFonts w:cs="Times New Roman" w:ascii="Times New Roman" w:hAnsi="Times New Roman"/>
          <w:spacing w:val="20"/>
          <w:sz w:val="28"/>
          <w:szCs w:val="20"/>
        </w:rPr>
      </w:r>
    </w:p>
    <w:p>
      <w:pPr>
        <w:pStyle w:val="Prosttex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osinec  2011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widowControl/>
        <w:rPr/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výkr.č.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Identifikační údaje</w:t>
      </w:r>
    </w:p>
    <w:p>
      <w:pPr>
        <w:pStyle w:val="Normal"/>
        <w:ind w:left="2694" w:hanging="269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8" w:hanging="1418"/>
        <w:rPr/>
      </w:pPr>
      <w:r>
        <w:rPr>
          <w:i/>
          <w:sz w:val="24"/>
          <w:szCs w:val="24"/>
        </w:rPr>
        <w:t>a) označení stavby:</w:t>
      </w:r>
      <w:r>
        <w:rPr>
          <w:sz w:val="24"/>
          <w:szCs w:val="24"/>
        </w:rPr>
        <w:tab/>
        <w:tab/>
        <w:t>Cyklostezka  „W“  Krásné Pole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úsek Nová Kolonie - Zauliční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94" w:hanging="26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stavebník nebo objednatel, jeho sídlo nebo místo podnikání: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2977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</w:rPr>
        <w:t xml:space="preserve">Městský obvod Krásné Pole 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2977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Družební 576,Ostrava-Krásné Pole,725 26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widowControl/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c) projektant nebo zhotovitel projektové dokumentace, jeho sídlo nebo místo podnikání, údaje o živnostenském oprávnění a autorizaci osob, IČ a jeho podzhotovitelé s identifikačními údaji:</w:t>
      </w:r>
      <w:r>
        <w:rPr>
          <w:rFonts w:cs="Times New Roman" w:ascii="Times New Roman" w:hAnsi="Times New Roman"/>
          <w:i/>
          <w:spacing w:val="20"/>
          <w:sz w:val="28"/>
        </w:rPr>
        <w:t xml:space="preserve">   </w:t>
      </w:r>
    </w:p>
    <w:p>
      <w:pPr>
        <w:pStyle w:val="Prosttext"/>
        <w:widowControl/>
        <w:ind w:left="284" w:hanging="284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                             </w:t>
      </w:r>
      <w:r>
        <w:rPr>
          <w:rFonts w:cs="Times New Roman" w:ascii="Times New Roman" w:hAnsi="Times New Roman"/>
          <w:spacing w:val="20"/>
          <w:sz w:val="28"/>
        </w:rPr>
        <w:t>I</w:t>
      </w:r>
      <w:r>
        <w:rPr>
          <w:rFonts w:cs="Times New Roman" w:ascii="Times New Roman" w:hAnsi="Times New Roman"/>
          <w:sz w:val="24"/>
          <w:szCs w:val="24"/>
        </w:rPr>
        <w:t>ng.Miroslav Skupní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0"/>
          <w:sz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S projekt, s.r.o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</w:p>
    <w:p>
      <w:pPr>
        <w:pStyle w:val="Prosttext"/>
        <w:widowControl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Ostrava-Vítkovice, Na obvodu 45/1100, PSČ 703 00</w:t>
      </w:r>
    </w:p>
    <w:p>
      <w:pPr>
        <w:pStyle w:val="Prosttext"/>
        <w:widowControl/>
        <w:rPr/>
      </w:pPr>
      <w:r>
        <w:rPr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Č: 253 85 054</w:t>
        <w:tab/>
      </w:r>
    </w:p>
    <w:p>
      <w:pPr>
        <w:pStyle w:val="Prosttext"/>
        <w:widowControl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I: 1100479 autorizovaný inženýr pro dopravní stavby</w:t>
      </w:r>
    </w:p>
    <w:p>
      <w:pPr>
        <w:pStyle w:val="Prosttext"/>
        <w:widowControl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 Základní údaje o stavbě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a) stručný popis návrhu stavby, její funkce, význam a umístění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>Řešené území se nachází v Ostravě-Krásném Poli. Jedná se o zastavěnou část obce . Stavební pozemek pro cyklostezku byl vybrán dle rozhodnutí zadavatele zakázky (většinou na parcelách ve vlastnictví MOb Krásné Pole a SSMSK Moravskoslezského kraje). Trasa cyklostezky vede podél  ulice Hájkovické a dále podél ul. Družební (krajské silnice III/46615)</w:t>
      </w:r>
      <w:r>
        <w:rPr/>
        <w:t xml:space="preserve">  </w:t>
      </w:r>
      <w:r>
        <w:rPr>
          <w:sz w:val="24"/>
          <w:szCs w:val="24"/>
        </w:rPr>
        <w:t>naproti staré školní jídelny až ke křižovatce s ul. Záuliční   (u zrcadla).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Délka cyklostezky  celkem  322m. Stavba bude sloužit v prvním úseku - do km  0,180 (  od místní komunikace Nová kolonie až po napojení na ul.Družební) jako obousměrná cyklostezka pro potřeby cyklistů i chodců  ( v šířce 3m). V dalším úseku podél ul.Družební (po konzultaci s ing.Krejčím – cyklokoordinatorem ) bude rovněž obousměrná společná pro cyklisty i chodce (v š. 2,5m) , teprve na konci úseku  v délce 56,5m  - bude sloužit pouze pro cyklisty (v šířce 2,5m)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y jsou i vjezdy na parcely až po hranice pozemků (oplocení) soukromých parcel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řejné osvětlení bude ponecháno stávající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se nachází v ochranných pásmech plynovodů STL (RWE Distribuční služby), vodovodů a kanalizace (OVaK) , volných vedení NN a kabelových zemních přípojek NN (ČEZ). Slaboproudé kabely (TELEFONICA O2) se nacházejí mimo plánovanou stavbu.</w:t>
      </w:r>
    </w:p>
    <w:p>
      <w:pPr>
        <w:pStyle w:val="Normal"/>
        <w:spacing w:before="60" w:after="0"/>
        <w:ind w:firstLine="288"/>
        <w:rPr>
          <w:color w:val="0000FF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místění stavby na pozemku: </w:t>
      </w:r>
      <w:r>
        <w:rPr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before="60" w:after="0"/>
        <w:ind w:left="440" w:hanging="440"/>
        <w:jc w:val="both"/>
        <w:rPr/>
      </w:pPr>
      <w:r>
        <w:rPr>
          <w:sz w:val="22"/>
          <w:szCs w:val="22"/>
        </w:rPr>
        <w:t xml:space="preserve">Stavba cyklistické stezky je umístěna v Ostravě-Krásném Poli v úseku od MK Nová Kolonie až po ulici Zauliční. Jedná se o zastavěnou část obce. Trasa cyklostezky vede podél  ulice Hájkovické a dále podél ul. Družební až ke křižovatce s ul. Zauliční . Stavba je umístěna na parcelách :  parc.č. 2265/5 , parc.č. 2291/1, parc.č. 360/1, parc.č. 416 , parc.č. 2262 , parc.č. 2291/9 , dále na pozemku  parc.č. 366/1  a parc.č. 2265/6 . Vše na pozemcích v kat.území Krásné Pole . Výtyčení cyklostezky  bude provedeno pomoci spojnice pomocných vytyčovacích bodů „A“ – „U“ v souřadnicovém systému státním JTSK , na které je také vedeno staničení cyklostez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before="60" w:after="0"/>
        <w:ind w:left="440" w:hanging="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vní část cyklostezky : Začátek úseku - bod „A“ ve staničení 0,00 je vzdálen 5,3m od napojení parcely č. 2262 a 0,8m od hranice pozemku parc.č.413/3. Šiřka komunikace ul.Hájkovické je zde  cca 3,0m+ krajnice . Cyklostezka zasáhne do konstrukce komunikace,a proto bude v tomto úseku komunikace rozšířena po druhé straně na úkor zeleně tak,aby měla šířku 3,5m.   </w:t>
      </w:r>
      <w:r>
        <w:rPr>
          <w:sz w:val="22"/>
          <w:szCs w:val="22"/>
          <w:u w:val="single"/>
        </w:rPr>
        <w:t xml:space="preserve">Komunikace Hájkovická bude provedena v rámci samostatné stavby se samostatným stavebním povolením </w:t>
      </w:r>
    </w:p>
    <w:p>
      <w:pPr>
        <w:pStyle w:val="Normal"/>
        <w:autoSpaceDE w:val="false"/>
        <w:spacing w:before="60" w:after="0"/>
        <w:ind w:left="440" w:hanging="0"/>
        <w:jc w:val="both"/>
        <w:rPr/>
      </w:pPr>
      <w:r>
        <w:rPr>
          <w:sz w:val="22"/>
          <w:szCs w:val="22"/>
        </w:rPr>
        <w:t>(V křižovatce ul.Hájkovické s ul. Nová Kolonie bude osazen v rámci stavby ul.Hájkovické kamenný krajník ve složeném oblouku o poloměru R= 16,4m v délce 9,4m a R=5m v délce 4,3m) . Staničení cyklostezky pokračuje podél ul.Hájkovické, je vedeno podél hrany krajníku v komunikaci ( vytýčení pomoci pomocných bodů vytýčení ) - Šířka cyklostezky = 3m. Vzdálenost obruby po druhé straně cyklostezky od stávajících stožárů 0,25m, vzdálenost od oplocení proměnná cca 0,5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autoSpaceDE w:val="false"/>
        <w:spacing w:before="60" w:after="0"/>
        <w:ind w:left="440" w:hanging="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ruhá část cyklostezky : Od křižovatky s ul.Družební  pokračuje staničení cyklostezky v místě osazení krajníku podél ul.Družební – v místě ukončení živičného krytu vozovky- až do konce úpravy – vytyčovacího bodu „U“, který je umístěn na hraně komunikace  u hranice pozemků parc.č. 259 a parc. č. 361/1. Komunikace zde je ponechána ve stávajících šířkách.</w: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307"/>
        <w:gridCol w:w="473"/>
        <w:gridCol w:w="992"/>
        <w:gridCol w:w="1984"/>
        <w:gridCol w:w="664"/>
        <w:gridCol w:w="647"/>
        <w:gridCol w:w="653"/>
        <w:gridCol w:w="627"/>
        <w:gridCol w:w="653"/>
        <w:gridCol w:w="482"/>
        <w:gridCol w:w="653"/>
      </w:tblGrid>
      <w:tr>
        <w:trPr>
          <w:trHeight w:val="315" w:hRule="atLeast"/>
        </w:trPr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ČENÉ  PARCELY</w:t>
            </w:r>
          </w:p>
        </w:tc>
        <w:tc>
          <w:tcPr>
            <w:tcW w:w="1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VLASTNÍK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RUH POZ.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bor(m2)</w:t>
            </w:r>
          </w:p>
        </w:tc>
      </w:tr>
      <w:tr>
        <w:trPr>
          <w:trHeight w:val="157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/1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SK 28.října 2771/117, Ostrava, Mor.Ostrava, 702 00, -svěřeno SSMSK,přísp.organizace, Úprkova 795/1, Ostrava, Přívoz, 702 23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0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>
          <w:trHeight w:val="46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/5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 Prokešovo náměstí 1803/8, Ostrava, 729 30,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</w:tr>
      <w:tr>
        <w:trPr>
          <w:trHeight w:val="69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řeno MO Krásné Pole , Družební 576, Ostrava , Krásné Pole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/1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jek Eduard ing.a Hájková Jana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p.217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ební 217/98, Ostrava, Krásné Pole,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na Buroňová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p.325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ájkovická 325/7, Ostrava, Krásné Pole,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 Prokešovo náměstí 1803/8, Ostrava, 729 30, 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věř.MO Krásné Pole , Družební 576, Ostrava , Krásné Pole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/9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toňová Dagmar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ební, 396/92,  O-Krásné Pole,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/1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toňová Dagmar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p.396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Družební, 396/92,  O-Krásné Pole,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/6</w:t>
            </w:r>
          </w:p>
        </w:tc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 Prokešovo náměstí 1803/8, Ostrava, 729 30, 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řeno MO Krásné Pole , Družební 576, Ostrava , Krásné Pole 725 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) předpokládaný průběh stav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zahájení: 2013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etapizace a uvádění do provozu: cyklostezka bude realizována najednou a uvedena do provozu . S ohledem na související stavby – údržba ul.Hájkovické a stavba kanalizace v ul.Hájkovické – bude nutno tyto stavby vzájemně koordino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končení stavby: 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" w:hanging="288"/>
        <w:jc w:val="both"/>
        <w:rPr>
          <w:i/>
          <w:i/>
          <w:sz w:val="24"/>
        </w:rPr>
      </w:pPr>
      <w:r>
        <w:rPr>
          <w:i/>
          <w:sz w:val="24"/>
        </w:rPr>
        <w:t xml:space="preserve">c) vazby na regulační plány, územní plán, případně územně plánovací informace a na územní rozhodnutí nebo územní souhlas včetně plnění jeho podmínek: </w:t>
      </w:r>
    </w:p>
    <w:p>
      <w:pPr>
        <w:pStyle w:val="Normal"/>
        <w:ind w:left="288" w:hanging="0"/>
        <w:jc w:val="both"/>
        <w:rPr>
          <w:sz w:val="24"/>
        </w:rPr>
      </w:pPr>
      <w:r>
        <w:rPr>
          <w:sz w:val="24"/>
        </w:rPr>
        <w:t>Projektová dokumentace je vypracována na základě dokumentace pro územní řízení stavby „ Cyklostezky „W“ Krásné Pole , úsek Nová Kolonie – Zauliční „ (dokumentace DÚR byla zpracována VS Projektem, s.r.o. v r.2012 ). V rámci tohoto projektu pro územní řízení byla nově umístěna cyklostezka podél ul.Hájkovické a ul.Družební (Územní rozhodnutí  č.64/2012/výst. Č.j. KPOL/1374/12/Vin. Sp.zn. S-KPOL/2537/10 vydané SMO ÚMOb Krásné Pole bylo vydáno 6.9.2012)</w:t>
      </w:r>
    </w:p>
    <w:p>
      <w:pPr>
        <w:pStyle w:val="Normal"/>
        <w:ind w:left="288" w:hanging="288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8" w:hanging="288"/>
        <w:jc w:val="both"/>
        <w:rPr>
          <w:i/>
          <w:i/>
          <w:sz w:val="24"/>
        </w:rPr>
      </w:pPr>
      <w:r>
        <w:rPr>
          <w:i/>
          <w:sz w:val="24"/>
        </w:rPr>
        <w:t>d) stručná charakteristika území a jeho dosavadní využití</w:t>
      </w:r>
    </w:p>
    <w:p>
      <w:pPr>
        <w:pStyle w:val="Normal"/>
        <w:ind w:left="142" w:hanging="288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dle podkladů územního plánu je toto území vymezeno pro individuální bydlení – venkovská zástavba.</w:t>
      </w:r>
    </w:p>
    <w:p>
      <w:pPr>
        <w:pStyle w:val="Normal"/>
        <w:ind w:left="288" w:hanging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" w:hanging="288"/>
        <w:jc w:val="both"/>
        <w:rPr>
          <w:i/>
          <w:i/>
          <w:sz w:val="24"/>
        </w:rPr>
      </w:pPr>
      <w:r>
        <w:rPr>
          <w:i/>
          <w:sz w:val="24"/>
        </w:rPr>
        <w:t>e) vliv technického řešení stavby a jejího provozu na krajinu, zdraví a životní prostřed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liv stavby na životní prostředí bude minimální.</w:t>
      </w:r>
    </w:p>
    <w:p>
      <w:pPr>
        <w:pStyle w:val="Normal"/>
        <w:rPr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 rámci koordinovaného stanovis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č. KS 1656/2012 </w:t>
      </w:r>
      <w:r>
        <w:rPr>
          <w:sz w:val="22"/>
          <w:szCs w:val="22"/>
        </w:rPr>
        <w:t xml:space="preserve">č.j.SMO/342309/12/ÚHA/KOZ ze dne 15.11.2012 – byl vydán souhlas se stavbou, za předpokladu splnění níže uvedených požadavků . </w:t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>Tyto  jsou splněny následovně :</w:t>
      </w:r>
    </w:p>
    <w:p>
      <w:pPr>
        <w:pStyle w:val="Normal"/>
        <w:rPr/>
      </w:pPr>
      <w:r>
        <w:rPr>
          <w:b/>
          <w:sz w:val="22"/>
          <w:szCs w:val="22"/>
        </w:rPr>
        <w:t>MMO OŽP</w:t>
      </w:r>
      <w:r>
        <w:rPr>
          <w:sz w:val="22"/>
          <w:szCs w:val="22"/>
        </w:rPr>
        <w:t xml:space="preserve"> ( zn. SMO/342309/12/ÚHA/KOZ , 15.11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Kladné vyjádření  dle ust. §71 písm.j) zákona č. 185/2001 Sb.(zákon o odpadech). S veškerými odpady, které budou vznikat stavební činnosti bude nakládáno v souladu s předpisy zákona o odpadech…</w:t>
      </w:r>
      <w:r>
        <w:rPr>
          <w:b/>
          <w:i/>
          <w:sz w:val="22"/>
          <w:szCs w:val="22"/>
        </w:rPr>
        <w:t>bude splněno v rámci realizace stavby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B. Dle ust.§77 odst.3 zákona č.114/1992 Sb., o ochraně přírody a krajiny vydal ve smyslu §65 zákona č.114/1992 Sb. kladné vyjádření s podmínkou o ochraně dřevin v souladu s ust.§7odst.1 zákona č.114/1992 Sb. – ochrana v nadzemní i podzemní části stromů, výkopové práce budou prováděny ve vzdálenosti 2,5m od pat kmenů. …...</w:t>
      </w:r>
      <w:r>
        <w:rPr>
          <w:b/>
          <w:i/>
          <w:sz w:val="22"/>
          <w:szCs w:val="22"/>
        </w:rPr>
        <w:t>bude splněno v rámci realizace stavby</w:t>
      </w:r>
    </w:p>
    <w:p>
      <w:pPr>
        <w:pStyle w:val="Normal"/>
        <w:rPr/>
      </w:pPr>
      <w:r>
        <w:rPr>
          <w:sz w:val="22"/>
          <w:szCs w:val="22"/>
        </w:rPr>
        <w:t xml:space="preserve">C. Dle ust.§77 odst.1, písm. J) zákona č.114/1992 Sb. </w:t>
      </w:r>
      <w:r>
        <w:rPr>
          <w:b/>
          <w:sz w:val="22"/>
          <w:szCs w:val="22"/>
        </w:rPr>
        <w:t>nedojde ke snížení nebo změně krajinného rázu ve smyslu §12 odst.2 zákona č.114/1992 S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Dle ust. §106 zákona č.254/20001 Sb. , o vodách bylo vydáno kladné stanovisko podle ust.104 odst.9 vodního zákona s podmínkam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Stavbou nedojde k znečistění podzemních ani povrchových vod a ke zhoršení odtokových poměrů v dané lokalitě – </w:t>
      </w:r>
      <w:r>
        <w:rPr>
          <w:b/>
          <w:i/>
          <w:sz w:val="22"/>
          <w:szCs w:val="22"/>
        </w:rPr>
        <w:t>je splněno, odvodnění do stávajícího systému odvodnění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eškerá případná manipulace s vodám závadnými látkami v době provádění stavby bude prováděna tak, aby nedošlo k úniku závadných látek do půdy nebo smíšení se srážkovými nebo odpadními vodami…..</w:t>
      </w:r>
      <w:r>
        <w:rPr>
          <w:b/>
          <w:i/>
          <w:sz w:val="22"/>
          <w:szCs w:val="22"/>
        </w:rPr>
        <w:t>bude splněno v rámci realizace stavb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Srážkové vody budou likvidovány nezávadným způsobem tak, aby nedošlo k negativnímu dotčení práv a právem chráněných zájmů vlastníků sousedních pozemků… </w:t>
      </w:r>
      <w:r>
        <w:rPr>
          <w:b/>
          <w:i/>
          <w:sz w:val="22"/>
          <w:szCs w:val="22"/>
        </w:rPr>
        <w:t xml:space="preserve">Likvidace dešťových vod z cyklostezky bude zajištěna stávajícím systémem odvodnění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V ul.Hájkovické</w:t>
      </w:r>
      <w:r>
        <w:rPr>
          <w:i/>
          <w:sz w:val="22"/>
          <w:szCs w:val="22"/>
        </w:rPr>
        <w:t xml:space="preserve"> se nachází nyní stávající dešťová kanalizace, do které jsou napojeny stávající ul.vpustě. Tyto budou vyměněny za nové,  výškově upraveny. Cyklostezka bude odvodněna do obnovených ul.vpustí , napojených do stávající kanalizace. Podél cyklostezky bude osazena zvýšená obruba (+0,06m), která zabrání stékání vody na soukromé pozemky.Cyklostezka je spádována směrem od komunikace. V této části jsou soukromé pozemky osazeny výše, voda podél sjezdů steče na cyklostezku a do uličních vpustí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Odvodnění v ul.Družební  :</w:t>
      </w:r>
      <w:r>
        <w:rPr>
          <w:i/>
          <w:sz w:val="22"/>
          <w:szCs w:val="22"/>
        </w:rPr>
        <w:t xml:space="preserve"> Cyklostezka bude odvodněna do drenáže DN 200 , napojené na ul.vpusť v ul.Hájkovické. Vnější obruby cyklostezky budou v místech mimo sjezdy osazeny zvýšené (+0,06m) . Podél těchto obrub voda steče do odvodňovacích žlabů osazených ve vjezdech . Tyto odvodňovací žlaby budou napojeny na drenáž DN 200 uloženou pod vnější stranou cyklostezky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 V případě, že v dotčené lokalitě nelze srážkové vody zasakovat, musí být tato skutečnost prokázána v projektové dokumentaci pro stavební povolení ….…</w:t>
      </w:r>
      <w:r>
        <w:rPr>
          <w:i/>
          <w:sz w:val="22"/>
          <w:szCs w:val="22"/>
        </w:rPr>
        <w:t xml:space="preserve"> Odvodnění cyklostezky v úseku Hájkovická – zachovává stávající systém odvodnění. Původně byla šířka komunikace š.5,5m-5,0m nyní bude provedena v š.3,5m, cyklostezka v š.3,0m (celkem navýšení odvodňované plochy :  v š. 1m na délce 210m = 210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 - odvodnění do stávajícího systému odvodněn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stávající dešťové kanalizace, která je odvodněná do stávající vodoteče.</w:t>
      </w:r>
      <w:r>
        <w:rPr>
          <w:i/>
          <w:sz w:val="22"/>
          <w:szCs w:val="22"/>
        </w:rPr>
        <w:t xml:space="preserve"> Odvodnění v ul.Družební  - voda z cyklostezky (š. 2,5m x dl. 107m = 268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) bude odvodněna do drenáže DN 200, která bude napojena do vpustě deštové kanalizace v ul.Hájkovické – </w:t>
      </w:r>
      <w:r>
        <w:rPr>
          <w:b/>
          <w:i/>
          <w:sz w:val="22"/>
          <w:szCs w:val="22"/>
        </w:rPr>
        <w:t xml:space="preserve">odvodnění do stávající vodoteč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le vyjádření MMO OŽP- odvodnění úseku projektovaného cyklostezky  – „W“ (Nová Kolonie – Zauliční ) musí být v souladu s §5 odst.3 zákona č.254/2001 Sb. přednostně zasakovány, je-li to z technického a hydrogeologického hlediska možné…..</w:t>
      </w:r>
      <w:r>
        <w:rPr>
          <w:i/>
          <w:sz w:val="22"/>
          <w:szCs w:val="22"/>
        </w:rPr>
        <w:t xml:space="preserve">na základě sdělení investora a známých informací (vyjádření OVaK, a.s. – je v ul. Hájkovické projektována nová jednotná kanalizace ). Bylo požadováno respektování průběhu připravované kanalizace při stavbě cyklostezky. Nový průběh navrhované kanalizace je zakreslen do situací. Po výstavbě nové kanalizace , budou uliční vpustě  přepojeny do této.Vsakování do podkladních vrstev by bylo </w:t>
      </w:r>
      <w:r>
        <w:rPr>
          <w:b/>
          <w:i/>
          <w:sz w:val="22"/>
          <w:szCs w:val="22"/>
        </w:rPr>
        <w:t>finančně nákladné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D </w:t>
      </w:r>
      <w:r>
        <w:rPr>
          <w:sz w:val="22"/>
          <w:szCs w:val="22"/>
        </w:rPr>
        <w:t xml:space="preserve">(SMO/342309/12/ÚHA/KOZ, 17.10.2012)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l kladné stanovisko. Upozor nil na následující 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 provádění stavebních prací musí být zachován obousměrný provoz na ul.Družební </w:t>
      </w:r>
      <w:r>
        <w:rPr>
          <w:i/>
          <w:sz w:val="22"/>
          <w:szCs w:val="22"/>
        </w:rPr>
        <w:t>…zajistí dodavatel stavebních prací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povolení provádění stavebních prací na silničních pozemcích musí být po předchozím souhlasu vlastníka požádán příslušný silniční správní úřad , tl.v případě komunikace ul.Družební OD MMO a v případě komunikace ul.Hájkovické ÚMOb Krásné Pole. K žádostem je nutné doložit náležitosti dané silničním zákonem a prováděcí vyhláškou 104/1997 Sb., ve znění pozdějších předpisů.</w:t>
      </w:r>
      <w:r>
        <w:rPr>
          <w:i/>
          <w:sz w:val="22"/>
          <w:szCs w:val="22"/>
        </w:rPr>
        <w:t xml:space="preserve"> …zajistí dodavatel stavebních prací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 nutno projednat návrh trvalého dopravního značení silnic a místních komunikací v pracovní skupině OŘD při zdejším odboru  a na základě tohoto návrhu stanoví zdejší odbor trvalou úpravu silničního provozu , podle které bude dopravní značení následně zrealizováno….</w:t>
      </w:r>
      <w:r>
        <w:rPr>
          <w:i/>
          <w:sz w:val="22"/>
          <w:szCs w:val="22"/>
        </w:rPr>
        <w:t>bylo provedeno, doklad o projednání je součástí Dokladové části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 zahájením stavby je potřebné zpracovat návrh přechodného dopravního značení a projednat jej v pracovní skupině OŘD při OD MMO. …</w:t>
      </w:r>
      <w:r>
        <w:rPr>
          <w:i/>
          <w:sz w:val="22"/>
          <w:szCs w:val="22"/>
        </w:rPr>
        <w:t>zajistí dodavatel stavebních prac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Stavba cyklostezky bude provedena buď současně se stavbou ul.Hájkovické nebo po výstavbě ul.Hájkovické.  </w:t>
      </w:r>
      <w:r>
        <w:rPr>
          <w:i/>
          <w:sz w:val="22"/>
          <w:szCs w:val="22"/>
        </w:rPr>
        <w:t xml:space="preserve">Přechodné dopravní značení  stavby  Souvislá údržba MK ul.Hájkovická v úseku mezi ul.Nová Kolonie a ul.Družební bylo provedeno v rámci této akce a odsouhlaseno na DI MŘ Ostrava.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řechodné dopravní značení pro stavbu Cyklostezky „W“ nutno projednat se zástupci DI MŘ Policie ČR, DP Ostrava, ÚMOb Krásné Pole , MMO OD. Kontakty viz vyjádření OD MMO. Zhotovitel napíše o výsledku jednání zápis</w:t>
      </w:r>
      <w:r>
        <w:rPr>
          <w:i/>
          <w:sz w:val="22"/>
          <w:szCs w:val="22"/>
        </w:rPr>
        <w:t xml:space="preserve"> … zajistí dodavatel stavebních prací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UHA  </w:t>
      </w:r>
      <w:r>
        <w:rPr>
          <w:sz w:val="22"/>
          <w:szCs w:val="22"/>
        </w:rPr>
        <w:t>(SMO/342309/12/ÚHA/KOZ, 6.11.2012) :</w:t>
      </w:r>
    </w:p>
    <w:p>
      <w:pPr>
        <w:pStyle w:val="Normal"/>
        <w:rPr/>
      </w:pPr>
      <w:r>
        <w:rPr>
          <w:sz w:val="22"/>
          <w:szCs w:val="22"/>
        </w:rPr>
        <w:t xml:space="preserve">Stavba je v souladu s územním plánem. Stavbou dotčené pozemky jsou součástí ploch určených územním plánem pro funkční využití „Bydlení individuální“. </w:t>
      </w:r>
      <w:r>
        <w:rPr>
          <w:i/>
          <w:sz w:val="22"/>
          <w:szCs w:val="22"/>
        </w:rPr>
        <w:t>Bylo vydáno souhlasné stanovisk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UHA  oddělení památkové péče</w:t>
      </w:r>
      <w:r>
        <w:rPr>
          <w:sz w:val="22"/>
          <w:szCs w:val="22"/>
        </w:rPr>
        <w:t xml:space="preserve"> (SMO/342309/12/ÚHA/DVO, 12.11.2012)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mět žádostí není kulturní památkou.</w:t>
      </w:r>
    </w:p>
    <w:p>
      <w:pPr>
        <w:pStyle w:val="Normal"/>
        <w:ind w:left="288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28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M</w:t>
      </w:r>
      <w:r>
        <w:rPr>
          <w:b/>
          <w:sz w:val="24"/>
          <w:szCs w:val="24"/>
        </w:rPr>
        <w:t xml:space="preserve">MO OOŽP  §18 zákona č. 254/2001 Sb </w:t>
      </w:r>
      <w:r>
        <w:rPr>
          <w:sz w:val="24"/>
          <w:szCs w:val="24"/>
        </w:rPr>
        <w:t>(ze dne 13.10.2010, č.j.SMO/296479/10/OŽP/Bn, sp.zn. S-SMO/274170/10/OŽP/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ýše uvedený orgán jako  věcně a místně  příslušný  vodoprávní  úřad  dle §106 z. č. 245/2001 Sb.  o vodách  a ve smyslu §18 zákona č. 254/2001 Sb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statuje , že  záměr vybudovat cyklostezku je  možný z hlediska  chráněných zájmů  za splnění níže uvedených podmíne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Realizací a užíváním nesmí dojít k znečištění  podzemních vod realizací záměru a jeho užíváním </w:t>
      </w:r>
      <w:r>
        <w:rPr>
          <w:i/>
          <w:sz w:val="24"/>
          <w:szCs w:val="24"/>
        </w:rPr>
        <w:t>– bude splněno v rámci realizace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ři manipulaci se závadnými vodami nesmí dojít  ke smísení s vodami srážkovými a odpadními</w:t>
      </w:r>
      <w:r>
        <w:rPr>
          <w:i/>
          <w:sz w:val="24"/>
          <w:szCs w:val="24"/>
        </w:rPr>
        <w:t>– bude splněno v rámci realizace stavby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rážkové vody budou likvidovány nezávadným způsobem a jejich likvidaci nesmí dojít k negativnímu dotčení právem chráněných zájmů majitelů okolních nemovitostí – </w:t>
      </w:r>
      <w:r>
        <w:rPr>
          <w:i/>
          <w:sz w:val="24"/>
          <w:szCs w:val="24"/>
        </w:rPr>
        <w:t>je splněno. Odpadní vody jsou svedeny do kanalizace. Odvodnění cyklostezky v místech vjezdů na soukromé pozemky bude zabezpečeno  odvodňovacími žlaby , napojenými do drenáže pod cyklostezkou. Nedojde k negativnímu dotčení právem chráněných zájmů majitelů okolních nemovitostí.</w:t>
      </w:r>
    </w:p>
    <w:p>
      <w:pPr>
        <w:pStyle w:val="Normal"/>
        <w:ind w:left="28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8" w:hanging="288"/>
        <w:jc w:val="both"/>
        <w:rPr/>
      </w:pPr>
      <w:r>
        <w:rPr>
          <w:i/>
          <w:sz w:val="24"/>
        </w:rPr>
        <w:t>f) celkový dopad stavby na dotčené území a navrhovaná opatření</w:t>
      </w:r>
    </w:p>
    <w:p>
      <w:pPr>
        <w:pStyle w:val="Normal"/>
        <w:ind w:left="288" w:hanging="288"/>
        <w:jc w:val="both"/>
        <w:rPr>
          <w:sz w:val="24"/>
        </w:rPr>
      </w:pPr>
      <w:r>
        <w:rPr>
          <w:i/>
          <w:sz w:val="24"/>
        </w:rPr>
        <w:t>-  vztahy na dosavadní využití území:</w:t>
      </w:r>
      <w:r>
        <w:rPr>
          <w:sz w:val="24"/>
        </w:rPr>
        <w:t xml:space="preserve"> V daném místě se v současnosti nachází stávající krajnice.</w:t>
      </w:r>
    </w:p>
    <w:p>
      <w:pPr>
        <w:pStyle w:val="Normal"/>
        <w:ind w:left="288" w:hanging="288"/>
        <w:jc w:val="both"/>
        <w:rPr>
          <w:sz w:val="24"/>
        </w:rPr>
      </w:pPr>
      <w:r>
        <w:rPr>
          <w:i/>
          <w:sz w:val="24"/>
        </w:rPr>
        <w:t>-  vztahy na ostatní plánované stavby v zájmovém území:</w:t>
      </w:r>
      <w:r>
        <w:rPr>
          <w:sz w:val="24"/>
        </w:rPr>
        <w:t xml:space="preserve"> </w:t>
      </w:r>
    </w:p>
    <w:p>
      <w:pPr>
        <w:pStyle w:val="Normal"/>
        <w:ind w:left="288" w:hanging="0"/>
        <w:rPr/>
      </w:pPr>
      <w:r>
        <w:rPr>
          <w:sz w:val="22"/>
          <w:szCs w:val="22"/>
        </w:rPr>
        <w:t xml:space="preserve">Na základě vyjádření OVaK, a.s. </w:t>
      </w:r>
      <w:r>
        <w:rPr>
          <w:b/>
          <w:sz w:val="22"/>
          <w:szCs w:val="22"/>
        </w:rPr>
        <w:t>(zn.8.4./2025/8366/12/Kr ze dne 19.9.2012)</w:t>
      </w:r>
      <w:r>
        <w:rPr>
          <w:sz w:val="22"/>
          <w:szCs w:val="22"/>
        </w:rPr>
        <w:t xml:space="preserve"> bylo požadováno respektování průběhu připravované kanalizace při stavbě cyklostezky. Nový průběh navrhované kanalizace byl zakreslen do situace DSP.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 xml:space="preserve">Na základě konzultace se starostou MOb Ostrava-Krásné Pole (zadavatel zakázky) nám bylo sděleno , že jednotná kanalizace , která bude realizována v souběhu s projektovanou cyklostezkou – bude realizována v letech 2015-2020, neb se jedná o podružnou kanalizaci, která je závislá na stavbě čerpací stanice a předpoklad realizace je rovněž 2015-2020. 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>V prostoru ul.Družební bude nová kanalizace realizována přímo v komunikaci, nedojde k přímé kolizi stavby cyklostezky s touto kanalizaci ( pouze bude provedena jedna přípojka – viz situace).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>Ke kolizi  cyklostezky se stavbou projektované jednotné kanalizace v ul.Hájkovické dojde pouze s projektovanými přípojkami. Návrh trasy je veden po druhé straně ul.Hájkovické.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>Vzhledem k tomu , že je možno dosáhnout dotace na stavbu cyklostezky, bylo rozhodnuto v tomto úseku tuto stavbu realizovat. Je na zvážení , zda realizovat cyklostezku v tomto úseku s povrchem z asfaltového betonu  nebo rozebíratelné zámkové dlažby. Zámková dlažba  by se rozebrala v místě přípojek  . Po položení potrubí kanalizace by se zpět osadila.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>Stavba „Souvislá údržba MK ul.Hájkovická v úseku mezi ul.Nová Kolonie a ul.Družební „ bude mít samostatné stavební povolení. Je vhodné údržbu MK Hájkovické koordinovat se stavbou cyklostezky.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Spol. OVAK , a.s. </w:t>
      </w:r>
      <w:r>
        <w:rPr>
          <w:sz w:val="22"/>
          <w:szCs w:val="22"/>
        </w:rPr>
        <w:t xml:space="preserve">souhlasí se stavbou za připomínek, které se týkají většinou realizace 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 xml:space="preserve">stavby. ….zajistí dodavatel stavebních prací. 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>Dešťové vpustě budou s košem na splaveniny, kalovým prostorem a zápachovou uzávěrou,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hované odvodnění bylo zkoordinováno s projektem kanalizace . 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>Poklopy armatur a zákopových souprav budou osazeny do nivelety navrhovaných úprav. Zápis o kontrole osazených poklopů bude součástí spisové dokumentace stavby</w:t>
      </w:r>
    </w:p>
    <w:p>
      <w:pPr>
        <w:pStyle w:val="Normal"/>
        <w:ind w:first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" w:hanging="288"/>
        <w:jc w:val="both"/>
        <w:rPr>
          <w:sz w:val="24"/>
        </w:rPr>
      </w:pPr>
      <w:r>
        <w:rPr>
          <w:i/>
          <w:sz w:val="24"/>
        </w:rPr>
        <w:t>-  změny staveb dotčených navrhovanou stavbou:</w:t>
      </w:r>
      <w:r>
        <w:rPr>
          <w:sz w:val="24"/>
        </w:rPr>
        <w:t xml:space="preserve"> </w:t>
      </w:r>
    </w:p>
    <w:p>
      <w:pPr>
        <w:pStyle w:val="Normal"/>
        <w:ind w:left="288" w:hanging="0"/>
        <w:jc w:val="both"/>
        <w:rPr>
          <w:sz w:val="24"/>
        </w:rPr>
      </w:pPr>
      <w:r>
        <w:rPr>
          <w:sz w:val="24"/>
        </w:rPr>
        <w:t>V souvislosti se stavbou cyklostezky byla nově umístěna stavba MK Hájkovické .</w:t>
      </w:r>
    </w:p>
    <w:p>
      <w:pPr>
        <w:pStyle w:val="Normal"/>
        <w:ind w:left="288" w:hanging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8" w:hanging="288"/>
        <w:jc w:val="both"/>
        <w:rPr/>
      </w:pPr>
      <w:r>
        <w:rPr>
          <w:b/>
          <w:sz w:val="24"/>
          <w:u w:val="single"/>
        </w:rPr>
        <w:t>3. Přehled výchozích podkladů a průzkumů</w:t>
      </w:r>
    </w:p>
    <w:p>
      <w:pPr>
        <w:pStyle w:val="Normal"/>
        <w:ind w:left="288" w:hanging="28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8" w:hanging="288"/>
        <w:jc w:val="both"/>
        <w:rPr>
          <w:i/>
          <w:i/>
          <w:sz w:val="24"/>
        </w:rPr>
      </w:pPr>
      <w:r>
        <w:rPr>
          <w:i/>
          <w:sz w:val="24"/>
        </w:rPr>
        <w:t>Výčet podkladů a průzkumů použitých pro vypracování projektové dokumentac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dokumentace záměru k žádosti  o vydání rozhodnutí o umístění stavby  nebo k oznámení záměru pro získání územního souhlasu nebo rozhodnutí o změně stavby:</w:t>
      </w:r>
      <w:r>
        <w:rPr>
          <w:sz w:val="24"/>
        </w:rPr>
        <w:t xml:space="preserve"> ano, Územní rozhodnutí č.64/2012/výst. Č.j. KPOL/1374/12/Vin. Sp.zn. S-KPOL/2537/10 vydané SMO ÚMOb Krásné Pole bylo vydáno 6.9.201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regulační plány, územní plán, případně územně plánovací informace:</w:t>
      </w:r>
      <w:r>
        <w:rPr>
          <w:sz w:val="24"/>
        </w:rPr>
        <w:t xml:space="preserve"> an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>Umístění stavby je v souladu se schválenou územně plánovací dokumentací, Územním plánem města Ostravy, ve kterém je plocha v níž se výše uvedená stavba nachází určena s funkčním využitím “Bydlení individuální“ kde umístění cyklostezky dle regulativů funkčního a prostorového uspořádání území je zařazeno do kategorie „vhodné“. Současně je těmito regulativy v „příloze II. – seznamu veřejně prospěšných staveb, opatření a ploch pro sanaci na území města Ostravy (závazná část)“, zařazená mezi veřejně prospěšné dopravní stavby různého účelu. Rovněž trasa cyklostezky je v rámci předložené projektové dokumentace navržená v souladu s trasou zakreslenou v grafické části územního plánu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mapové podklady, zaměření území a další geodetické podklady:</w:t>
      </w:r>
      <w:r>
        <w:rPr>
          <w:sz w:val="24"/>
        </w:rPr>
        <w:t xml:space="preserve"> an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dopravní průzkum (studie, dopravní údaje):</w:t>
      </w:r>
      <w:r>
        <w:rPr>
          <w:sz w:val="24"/>
        </w:rPr>
        <w:t xml:space="preserve"> studie - an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geotechnický a hydrologický průzkum, základní korozní průzkum:</w:t>
      </w:r>
      <w:r>
        <w:rPr>
          <w:sz w:val="24"/>
        </w:rPr>
        <w:t xml:space="preserve"> 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diagnostický průzkum konstrukcí:</w:t>
      </w:r>
      <w:r>
        <w:rPr>
          <w:sz w:val="24"/>
        </w:rPr>
        <w:t xml:space="preserve"> 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hydrometeorologické a hydrologické údaje, plavební podmínky, inundace, kvalita vody v recipientech:</w:t>
      </w:r>
      <w:r>
        <w:rPr>
          <w:sz w:val="24"/>
        </w:rPr>
        <w:t xml:space="preserve"> 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klimatologické údaje (převládající směr větru, výskyt mlh a přízemních mrazů, extrémní teploty vzduchu, index mrazu, smogové oblasti):</w:t>
      </w:r>
      <w:r>
        <w:rPr>
          <w:sz w:val="24"/>
        </w:rPr>
        <w:t xml:space="preserve"> 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sz w:val="24"/>
        </w:rPr>
        <w:t>stavebně historický průzkum u stavby, která je kulturní památkou, je v památkové rezervaci nebo je v památkové zóně</w:t>
      </w:r>
      <w:r>
        <w:rPr>
          <w:sz w:val="24"/>
        </w:rPr>
        <w:t>: ne</w:t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 xml:space="preserve">4. Členění stavby </w:t>
      </w:r>
      <w:r>
        <w:rPr>
          <w:b/>
          <w:sz w:val="24"/>
        </w:rPr>
        <w:t xml:space="preserve">     </w:t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Součástí stavby je pouze stavba cyklostezky. Úpravy komunikace Hájkovické jsou součástí samostatného stavebního povolení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Podmínky realizace stavby</w:t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a) věcné a časové vazby souvisejících staveb jiných stavebníků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Tato stavba je časově i věcně omezena jinou  stavbou, a to stavbou kanalizace viz odst.2f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základě konzultace se starostou MOb Ostrava-Krásné Pole (zadavatel zakázky) nám bylo sděleno , že jednotná kanalizace , která bude realizována v souběhu s projektovanou cyklostezkou – bude realizována v letech 2015-2020, neb se jedná o podružnou kanalizaci, která je závislá na stavbě čerpací stanice a předpoklad realizace je rovněž 2015-2020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i/>
          <w:sz w:val="24"/>
        </w:rPr>
        <w:t>b) uvažovaný průběh výstavby a zajištění její plynulosti a koordinovanosti: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avba proběhne v jedné etapě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i/>
          <w:sz w:val="24"/>
        </w:rPr>
        <w:t>c) zajištění přístupu na stavbu:</w:t>
      </w:r>
      <w:r>
        <w:rPr>
          <w:sz w:val="24"/>
        </w:rPr>
        <w:t xml:space="preserve"> </w:t>
      </w:r>
    </w:p>
    <w:p>
      <w:pPr>
        <w:pStyle w:val="Normal"/>
        <w:ind w:left="60" w:firstLine="228"/>
        <w:jc w:val="both"/>
        <w:rPr/>
      </w:pPr>
      <w:r>
        <w:rPr>
          <w:sz w:val="24"/>
        </w:rPr>
        <w:t xml:space="preserve">Přístup je zajištěn po stávající komunikaci ul.Hajkovické a ul.Družební </w:t>
      </w:r>
    </w:p>
    <w:p>
      <w:pPr>
        <w:pStyle w:val="Normal"/>
        <w:ind w:left="288" w:hanging="288"/>
        <w:jc w:val="both"/>
        <w:rPr>
          <w:sz w:val="24"/>
          <w:szCs w:val="24"/>
        </w:rPr>
      </w:pPr>
      <w:r>
        <w:rPr>
          <w:i/>
          <w:sz w:val="24"/>
          <w:szCs w:val="24"/>
        </w:rPr>
        <w:t>d) dopravní omezení, objížďky a výluky dopravy:</w:t>
      </w:r>
      <w:r>
        <w:rPr>
          <w:sz w:val="24"/>
          <w:szCs w:val="24"/>
        </w:rPr>
        <w:t xml:space="preserve">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Dopravní omezení bude řešeno v rámci Zásad organizace výstavby.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Přehled budoucích vlastníků a správců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) Seznam známých  nebo předpokládaných právnických a fyzických osob, které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převezmou jednotlivé stavební objekty a provozní soubory po jejich ukončení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do vlastnictví a osob, které budou spravovat   :  </w:t>
      </w:r>
    </w:p>
    <w:p>
      <w:pPr>
        <w:pStyle w:val="PlainText"/>
        <w:widowControl/>
        <w:ind w:first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á cyklostezka bude bezplatně předána MOb Krásné Pole.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Smlouva o uzavření budoucí smlouvy je součástí Dokladové části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 dokončení stavby bude cyklostezka včetně části pozemku p.č.2291/1 k.ú. Krásné Pole majetkově vypořádána (bude ve vlastnictví SMO – MO Krásné Pole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</w:rPr>
        <w:t>způsob užívání jednotlivých objektů stavby :</w:t>
      </w:r>
      <w:r>
        <w:rPr>
          <w:sz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yklostezka  bude sloužit k bezpečnému provozu cyklistů a chodců podél silnice. </w:t>
      </w:r>
      <w:r>
        <w:rPr>
          <w:sz w:val="22"/>
        </w:rPr>
        <w:t>Stavba bude sloužit v prvním úseku – podél ul.Hájkovické (  od místní komunikace Nová kolonie až po napojení na ul.Družební)  jako obousměrná cyklostezka pro potřeby cyklistů i chodců  ( v šířce 3m). V dalším úseku podél ul.Družební  pokračuje nadále obousměrná cyklistická stezka společná s chodci (2,5m).</w:t>
      </w:r>
      <w:r>
        <w:rPr>
          <w:sz w:val="24"/>
        </w:rPr>
        <w:t xml:space="preserve"> Teprve na konci úseku bude stezka požívána pouze pro cyklisty. </w:t>
      </w:r>
      <w:r>
        <w:rPr>
          <w:sz w:val="22"/>
        </w:rPr>
        <w:t>Od stavby se očekává, že zlepší a usměrní provoz cyklistů i chodců v úsecích podél frekventované ulice Družební III/46615 a podél jednosměrné ulice Hájkovické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Předávání částí stavby do uží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i/>
          <w:sz w:val="24"/>
        </w:rPr>
        <w:t>možnosti (návrh) postupného předávání části stavby (úsek, objekt) do užívání</w:t>
      </w:r>
      <w:r>
        <w:rPr>
          <w:sz w:val="24"/>
        </w:rPr>
        <w:t xml:space="preserve"> – stavba bude předána jako celek. Nutno koordinovat se stavbou Údržby ul.Hájkovické (jiného investora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i/>
          <w:i/>
          <w:sz w:val="24"/>
        </w:rPr>
      </w:pPr>
      <w:r>
        <w:rPr>
          <w:i/>
          <w:sz w:val="24"/>
        </w:rPr>
        <w:t>zdůvodnění potřeb užívání stavby před dokončením celé stavb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avba nebude před dokončením užívána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Souhrnný technický popis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 </w:t>
      </w:r>
      <w:r>
        <w:rPr>
          <w:b/>
          <w:sz w:val="24"/>
          <w:szCs w:val="24"/>
        </w:rPr>
        <w:t xml:space="preserve">Technické řešení :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ýtyčení cyklostezky 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e provedeno pomoci pomocných spojnice vytyčovacích bodů „A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“ – „U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“ v souřadnicovém systému státním JTSK , na které je také vedeno staničení cyklostezky. Součástí dokumentace je i stavba vjezdů a vstupů k RD. Šířka společné cyklostezky s chodci je 3m podél ul.Hájkovické a 2,5m podél ul.Družební.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Úprava ul.Hájkovické bude provedena samostatně v novém umístění dle DÚR (Samostatné stavební povolení). V rámci této stavby budou osazeny nové krajníky s jednou řadou žulových kostek. 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Družební je ponechána ve stávajících šířkách, v místě napojení krajnice budou osazeny krajníky s jednou řadou žulových kostek, cyklostezka bude provedena v místech krajnice. Tam , kde se komunikace nachází vysoko nad okolním terénem, budou provedeny násypy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kvidace dešťových vod z cyklostezk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de zajištěna stávajícím systémem odvodnění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V ul.Hájkovické se nachází nyní stávající dešťová kanalizace, do které jsou napojeny stávající ul.vpustě. Tyto budou vyměněny za nové,  výškově upraveny. Cyklostezka bude spádována v opačném spádu, než komunikace. </w:t>
      </w:r>
      <w:r>
        <w:rPr>
          <w:sz w:val="22"/>
          <w:szCs w:val="22"/>
        </w:rPr>
        <w:t>Podél cyklostezky bude osazena zvýšená obruba (+0,06m), která zabrání stékání vody na soukromé pozemky.Cyklostezka je spádována směrem od komunikace. V této části jsou soukromé pozemky osazeny výše, voda podél sjezdů steče na cyklostezku a do uličních vpu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 ul. Družební  : Komunikace v ul.Družební je odvodněna nově provedenou jednotnou kanalizaci. Cyklostezka bude spádována směrem od ul.Družební . Voda bude stékat podél zvýšené obruby (+0,06m) , v místech vjezdů budou osazeny odvodňovací žlaby , napojené do do drenáže DN 200,u,ístěne pod vnější hranou cyklostezky. Drenáž bude napojená na ul.vpusť v ul.Hájkovické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mocné hydrotechnické výpočt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ocha cyklostezky………..90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</w:t>
      </w:r>
      <w:r>
        <w:rPr>
          <w:sz w:val="22"/>
          <w:szCs w:val="22"/>
        </w:rPr>
        <w:t>T = 15 min;   i = 157  l/s/ha;   k = 0,7</w:t>
      </w:r>
    </w:p>
    <w:p>
      <w:pPr>
        <w:pStyle w:val="Normal"/>
        <w:ind w:left="1131"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 0,0905 ha .157 l/s/ha . 0,7 = 10 l/s</w:t>
      </w:r>
    </w:p>
    <w:p>
      <w:pPr>
        <w:pStyle w:val="Normal"/>
        <w:jc w:val="both"/>
        <w:rPr/>
      </w:pPr>
      <w:r>
        <w:rPr>
          <w:sz w:val="22"/>
          <w:szCs w:val="22"/>
        </w:rPr>
        <w:t>Likvidace dešťových vod bude zajištěna stávajícím systémem odvodnění, do stávajících 4 uličních vpustí (1 vpusť pojme vodu z cca 4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ženýrské sítě v lokalitě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dané  lokalitě  dle  sdělení  správců  sítí se nachází plynovod, stávající kanalizace,vodovod, horkovod, kabely sdělovací ,VO a NN. Před  zahájením  staveb.  prací  je  nutno  nechat vytýčit tyto inženýrské sítě a dbát pokynů jejich správců – viz Doklady. Požadavky dotčených orgánů a správců jednotlivých inženýrských sítí byly zahrnuty do projektové dokument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V</w:t>
      </w:r>
      <w:r>
        <w:rPr>
          <w:sz w:val="24"/>
          <w:szCs w:val="24"/>
        </w:rPr>
        <w:t xml:space="preserve">eřejné osvětlení zůstává stávající, nebude měně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opravní značení</w:t>
      </w:r>
      <w:r>
        <w:rPr>
          <w:sz w:val="24"/>
          <w:szCs w:val="24"/>
        </w:rPr>
        <w:t xml:space="preserve"> bude provedeno dle situace odsouhlasené DI PČR. </w:t>
      </w:r>
    </w:p>
    <w:p>
      <w:pPr>
        <w:pStyle w:val="Normal"/>
        <w:ind w:left="142" w:hanging="14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142" w:hanging="142"/>
        <w:rPr>
          <w:b/>
          <w:b/>
          <w:sz w:val="22"/>
        </w:rPr>
      </w:pPr>
      <w:r>
        <w:rPr>
          <w:b/>
          <w:sz w:val="22"/>
        </w:rPr>
        <w:t xml:space="preserve">Orientační údaje stavby : </w:t>
      </w:r>
      <w:r>
        <w:rPr>
          <w:sz w:val="22"/>
        </w:rPr>
        <w:t>délka celkem 322m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Délka cyklostezky společné s chodci š.3,0 m……………183,5m</w:t>
      </w:r>
    </w:p>
    <w:p>
      <w:pPr>
        <w:pStyle w:val="Normal"/>
        <w:ind w:left="142" w:hanging="0"/>
        <w:rPr/>
      </w:pPr>
      <w:r>
        <w:rPr>
          <w:sz w:val="22"/>
        </w:rPr>
        <w:t>Délka cyklostezky společné s chodci š.2,5 m……………..82 m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>Délka cyklostezky š.2,5 m…………………….…………56,5 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Výsledky a závěry z podkladů , průzkumu a měření</w:t>
      </w:r>
    </w:p>
    <w:p>
      <w:pPr>
        <w:pStyle w:val="TextBody"/>
        <w:rPr/>
      </w:pPr>
      <w:r>
        <w:rPr/>
        <w:t>Byly zapracovány do PD – viz Dokladová část (Závazná stanoviska dotčených orgánů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Dotčená ochranná pásm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  <w:u w:val="single"/>
        </w:rPr>
        <w:t>Údaje o ochranných pásmech a hranicích chráněných území 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Stávající podzemní inženýrské sítě jsou zakresleny v situaci. Průběh IS byl převzat od jejich správců.V místě parkovacích stání se nenachází žádní IS. Pro ochranná pásma platí:</w:t>
      </w:r>
    </w:p>
    <w:p>
      <w:pPr>
        <w:pStyle w:val="Heading7"/>
        <w:numPr>
          <w:ilvl w:val="0"/>
          <w:numId w:val="11"/>
        </w:numPr>
        <w:tabs>
          <w:tab w:val="clear" w:pos="1134"/>
          <w:tab w:val="left" w:pos="567" w:leader="none"/>
        </w:tabs>
        <w:ind w:left="567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ákon 274/2001 Sb. o vodovodech a kanalizacíc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vodovody a stoky do DN 500 – 1,5 m na každou stranu od vnějšího líc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vodovody a stoky nad DN 500 – 2,5 m na každou stranu od vnějšího líce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/>
      </w:pPr>
      <w:r>
        <w:rPr>
          <w:sz w:val="22"/>
          <w:szCs w:val="22"/>
        </w:rPr>
        <w:t>vodovody a stoky nad DN 200 , jejichž dno je  v hloubce větší , než 2,5m pod povrchem se vzdálenost od líce na každou stranu zvětšuje o 1m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kon 458/2000 Sb. – energetický zákon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ochranné pásmo VTL plynovodů – 4 m na každou stranu od os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L plynovod – 1,5 m na každou stranu od osy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abelové vedení všeho druhu – 1 m na každou stranu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Zásah stavby do území</w:t>
      </w:r>
    </w:p>
    <w:p>
      <w:pPr>
        <w:pStyle w:val="PlainText"/>
        <w:widowControl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 bourací práce:</w:t>
      </w:r>
      <w:r>
        <w:rPr>
          <w:rFonts w:cs="Times New Roman" w:ascii="Times New Roman" w:hAnsi="Times New Roman"/>
          <w:sz w:val="24"/>
          <w:szCs w:val="24"/>
        </w:rPr>
        <w:t xml:space="preserve"> Dle technické čás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i/>
          <w:sz w:val="24"/>
        </w:rPr>
        <w:t>b) kácení mimo lesní zeleně a její náhrada:</w:t>
      </w:r>
      <w:r>
        <w:rPr>
          <w:sz w:val="24"/>
        </w:rPr>
        <w:t xml:space="preserve"> </w:t>
      </w:r>
      <w:r>
        <w:rPr>
          <w:sz w:val="24"/>
          <w:szCs w:val="24"/>
        </w:rPr>
        <w:t>V rámci stavby nedojde ke kácení stromů .</w:t>
      </w:r>
    </w:p>
    <w:p>
      <w:pPr>
        <w:pStyle w:val="Normal"/>
        <w:ind w:left="142" w:hanging="142"/>
        <w:rPr>
          <w:sz w:val="24"/>
        </w:rPr>
      </w:pPr>
      <w:r>
        <w:rPr>
          <w:i/>
          <w:sz w:val="24"/>
        </w:rPr>
        <w:t>c) rozsah zemních prací a konečná úprava terénu:</w:t>
      </w:r>
      <w:r>
        <w:rPr>
          <w:sz w:val="24"/>
        </w:rPr>
        <w:t xml:space="preserve"> </w:t>
      </w:r>
      <w:r>
        <w:rPr>
          <w:sz w:val="24"/>
          <w:szCs w:val="24"/>
        </w:rPr>
        <w:t>Dle výkazu výměr</w:t>
      </w:r>
    </w:p>
    <w:p>
      <w:pPr>
        <w:pStyle w:val="Normal"/>
        <w:rPr>
          <w:sz w:val="24"/>
        </w:rPr>
      </w:pPr>
      <w:r>
        <w:rPr>
          <w:i/>
          <w:sz w:val="24"/>
        </w:rPr>
        <w:t>d) ozelenění nebo jiné úpravy nezastavěných ploch:</w:t>
      </w:r>
      <w:r>
        <w:rPr>
          <w:sz w:val="24"/>
          <w:szCs w:val="24"/>
        </w:rPr>
        <w:t xml:space="preserve"> Podél  nových zpevněných ploch bude                   provedeno ohumusování v tl.0,1m a zatrávnění travním semenem .</w:t>
      </w:r>
      <w:r>
        <w:rPr>
          <w:sz w:val="24"/>
        </w:rPr>
        <w:t xml:space="preserve"> </w:t>
        <w:br/>
      </w:r>
      <w:r>
        <w:rPr>
          <w:i/>
          <w:sz w:val="24"/>
        </w:rPr>
        <w:t>e) zásah do zemědělského půdního fondu a případné rekultivace:</w:t>
      </w:r>
      <w:r>
        <w:rPr>
          <w:sz w:val="24"/>
        </w:rPr>
        <w:t xml:space="preserve"> není</w:t>
      </w:r>
    </w:p>
    <w:p>
      <w:pPr>
        <w:pStyle w:val="Normal"/>
        <w:jc w:val="both"/>
        <w:rPr/>
      </w:pPr>
      <w:r>
        <w:rPr>
          <w:i/>
          <w:sz w:val="24"/>
        </w:rPr>
        <w:t>f) zásah do pozemků určených k plnění funkce lesa:</w:t>
      </w:r>
      <w:r>
        <w:rPr>
          <w:sz w:val="24"/>
        </w:rPr>
        <w:t xml:space="preserve"> nedojde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g) zásah do jiných pozemků:</w:t>
      </w:r>
      <w:r>
        <w:rPr>
          <w:sz w:val="24"/>
        </w:rPr>
        <w:t xml:space="preserve"> dojde k předláždění části 2 stávajících chodníků na parcelách investora po druhé straně komunikace (úpravy požadované organizací TyfloCentrum – pro ZPO- varovné a signální pásy).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i/>
          <w:sz w:val="24"/>
        </w:rPr>
        <w:t>h) vyvolané změny staveb (přeložky a úpravy) dopravní a technické infrastruktury a vodních toků:</w:t>
      </w:r>
      <w:r>
        <w:rPr>
          <w:sz w:val="24"/>
        </w:rPr>
        <w:t xml:space="preserve"> nejso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2. Nároky stavby na zdroje a její potřeby</w:t>
      </w:r>
    </w:p>
    <w:p>
      <w:pPr>
        <w:pStyle w:val="TextBody"/>
        <w:rPr>
          <w:i/>
          <w:i/>
        </w:rPr>
      </w:pPr>
      <w:r>
        <w:rPr>
          <w:i/>
        </w:rPr>
        <w:t>Zajistí dodavatel stavby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3. Vliv stavby a provozu na pozemní komunikaci na zdraví a životní prostředí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i/>
          <w:sz w:val="24"/>
        </w:rPr>
        <w:t>ochrana krajiny a přírody</w:t>
      </w:r>
      <w:r>
        <w:rPr>
          <w:sz w:val="24"/>
        </w:rPr>
        <w:t xml:space="preserve"> – zachová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i/>
          <w:sz w:val="24"/>
        </w:rPr>
        <w:t>hluk -</w:t>
      </w:r>
      <w:r>
        <w:rPr>
          <w:sz w:val="24"/>
        </w:rPr>
        <w:t xml:space="preserve"> S ohledem na §12  Nařízení vlády č.148/2006 Sb. o ochraně zdraví před nepříznivými účinky hluku a vibrací lze konstatovat, že vlivem realizace stavby  v chráněném venkovním prostoru staveb, definovaném v souladu s § 30, zákona 258/2000 Sb., nedojde k překročení nejvyšší ekvivalentní hladiny dopravního hluku v denní nebo v noční době, neb se jedná o minimální dopravní zátěž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i/>
          <w:sz w:val="24"/>
        </w:rPr>
        <w:t>emise z dopravy</w:t>
      </w:r>
      <w:r>
        <w:rPr>
          <w:sz w:val="24"/>
        </w:rPr>
        <w:t xml:space="preserve"> – Nedojde ke zhoršení životního prostředí po dobu realizace stavb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Vliv znečištěných vod na vodní tok</w:t>
      </w:r>
      <w:r>
        <w:rPr>
          <w:sz w:val="24"/>
        </w:rPr>
        <w:t xml:space="preserve"> – n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i/>
          <w:sz w:val="24"/>
        </w:rPr>
        <w:t>Ochrana zdraví a bezpečnost pracovníků ve výstavbě</w:t>
      </w:r>
      <w:r>
        <w:rPr>
          <w:sz w:val="24"/>
        </w:rPr>
        <w:t xml:space="preserve"> -  Dodavatel musí dodržet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zákon 309/2006 Sb (zákon o zjištění dalších podmínek ochrany zdraví  při prá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ařízení vlády 591/2006 Sb (o bližších požadavcích na bezpečnost a ochranu zdraví)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d rámec zákonných předpisů nejsou další požadavky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4"/>
        </w:rPr>
        <w:t>f) Nakládání s odpady</w:t>
      </w:r>
      <w:r>
        <w:rPr>
          <w:sz w:val="24"/>
        </w:rPr>
        <w:t xml:space="preserve"> </w:t>
        <w:br/>
        <w:t xml:space="preserve">    Odvoz  vybouraných  hmot a  přebytečné  zeminy  na  skládku ,kterou zajistí dodavatel  stav. prací. Ve  smyslu  zákona  č.185/2001  Sb  (o  odpadech) a vyhlášky č.381/2001  byly odpady  roztříděny  dle katalogu odpadů (příloha č.1 k vyhl.č.381/2001 Sb.) následovně :</w:t>
      </w:r>
      <w:r>
        <w:rPr/>
        <w:br/>
      </w:r>
    </w:p>
    <w:tbl>
      <w:tblPr>
        <w:tblW w:w="9120" w:type="dxa"/>
        <w:jc w:val="left"/>
        <w:tblInd w:w="-5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12"/>
        <w:gridCol w:w="4864"/>
        <w:gridCol w:w="2944"/>
      </w:tblGrid>
      <w:tr>
        <w:trPr>
          <w:tblHeader w:val="true"/>
        </w:trPr>
        <w:tc>
          <w:tcPr>
            <w:tcW w:w="1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ln1"/>
              <w:jc w:val="center"/>
              <w:rPr>
                <w:b/>
                <w:b/>
                <w:sz w:val="24"/>
              </w:rPr>
            </w:pPr>
            <w:bookmarkStart w:id="6" w:name="_Hlk214764226"/>
            <w:bookmarkEnd w:id="6"/>
            <w:r>
              <w:rPr>
                <w:b/>
                <w:sz w:val="24"/>
              </w:rPr>
              <w:t>Kód druhu odpadu</w:t>
            </w:r>
          </w:p>
        </w:tc>
        <w:tc>
          <w:tcPr>
            <w:tcW w:w="486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ln1"/>
              <w:ind w:left="567" w:hanging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 druhu odpadu</w:t>
            </w:r>
          </w:p>
        </w:tc>
        <w:tc>
          <w:tcPr>
            <w:tcW w:w="29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038mmmal"/>
              <w:ind w:left="-16" w:firstLine="16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Doporučené nakládání s odpadem</w:t>
            </w:r>
          </w:p>
        </w:tc>
      </w:tr>
      <w:tr>
        <w:trPr/>
        <w:tc>
          <w:tcPr>
            <w:tcW w:w="13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jc w:val="center"/>
              <w:rPr>
                <w:sz w:val="24"/>
              </w:rPr>
            </w:pPr>
            <w:r>
              <w:rPr>
                <w:sz w:val="24"/>
              </w:rPr>
              <w:t>17 01 01</w:t>
            </w:r>
          </w:p>
        </w:tc>
        <w:tc>
          <w:tcPr>
            <w:tcW w:w="48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Beton</w:t>
            </w:r>
          </w:p>
        </w:tc>
        <w:tc>
          <w:tcPr>
            <w:tcW w:w="29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Řízená skládka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jc w:val="center"/>
              <w:rPr>
                <w:sz w:val="24"/>
              </w:rPr>
            </w:pPr>
            <w:r>
              <w:rPr>
                <w:sz w:val="24"/>
              </w:rPr>
              <w:t>17 03 0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Asfaltové směsi neuvedené pod č. 17 03 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Řízená skládka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jc w:val="center"/>
              <w:rPr>
                <w:sz w:val="24"/>
              </w:rPr>
            </w:pPr>
            <w:r>
              <w:rPr>
                <w:sz w:val="24"/>
              </w:rPr>
              <w:t>17 05 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Zemina a kamení neuvedené pod č. 17 05 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Využití na stavbě, skládka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jc w:val="center"/>
              <w:rPr>
                <w:sz w:val="24"/>
              </w:rPr>
            </w:pPr>
            <w:r>
              <w:rPr>
                <w:sz w:val="24"/>
              </w:rPr>
              <w:t>17 09 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rPr>
                <w:sz w:val="24"/>
              </w:rPr>
            </w:pPr>
            <w:r>
              <w:rPr>
                <w:sz w:val="24"/>
              </w:rPr>
              <w:t xml:space="preserve">Směsné stavební a demoliční odpady neuvedené pod č. 17 09 01, 17 09 02 a 17 09 03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Skládka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jc w:val="center"/>
              <w:rPr>
                <w:sz w:val="24"/>
              </w:rPr>
            </w:pPr>
            <w:r>
              <w:rPr>
                <w:sz w:val="24"/>
              </w:rPr>
              <w:t>20 03 0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Uliční smetk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ln1"/>
              <w:spacing w:lineRule="auto" w:line="259"/>
              <w:ind w:left="567" w:hanging="567"/>
              <w:rPr>
                <w:sz w:val="24"/>
              </w:rPr>
            </w:pPr>
            <w:r>
              <w:rPr>
                <w:sz w:val="24"/>
              </w:rPr>
              <w:t>Skládk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Místo a způsob  uložení odpadu  bude následně  určeno dodavatelem stavby. Odpad  bude uložen na řádných skládkách   s ohledem na druh odpadu.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Množství odpadu :  Beton……12,6t (6m</w:t>
      </w:r>
      <w:r>
        <w:rPr>
          <w:sz w:val="22"/>
          <w:vertAlign w:val="superscript"/>
        </w:rPr>
        <w:t>3</w:t>
      </w:r>
      <w:r>
        <w:rPr>
          <w:sz w:val="22"/>
        </w:rPr>
        <w:t>)  Zemina….468t (260m</w:t>
      </w:r>
      <w:r>
        <w:rPr>
          <w:sz w:val="22"/>
          <w:vertAlign w:val="superscript"/>
        </w:rPr>
        <w:t xml:space="preserve">3) </w:t>
      </w:r>
      <w:r>
        <w:rPr>
          <w:sz w:val="22"/>
        </w:rPr>
        <w:t xml:space="preserve"> Živice….57t (30m</w:t>
      </w:r>
      <w:r>
        <w:rPr>
          <w:sz w:val="22"/>
          <w:vertAlign w:val="superscript"/>
        </w:rPr>
        <w:t>3</w:t>
      </w:r>
      <w:r>
        <w:rPr>
          <w:sz w:val="22"/>
        </w:rPr>
        <w:t>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4. Obecné požadavky na bezpečnost</w:t>
      </w:r>
    </w:p>
    <w:p>
      <w:pPr>
        <w:pStyle w:val="TextBody"/>
        <w:ind w:left="10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Bude zajištěno dodavatelem stavby. Při návrhu projektu nebylo nutno řešit zvláštními opatřeními zajištění bezpečnosti práce, neboť podle povahy stavebního díla lze bezpečnost stavebních zaměstnanců a veřejnosti zajistit podle platných bezpečnostních předpisů a technických norem, které je nutno bezpodmínečně respektovat v plném rozsahu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Dodavatel musí dodrž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zákon 309/2006 Sb (zákon o zjištění dalších podmínek ochrany zdraví  při prác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nařízení vlády 591/2006 Sb (o bližších požadavcích na bezpečnost a ochranu zdraví)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. Další požadav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návrhu řešení stavby z hlediska dodrž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i/>
          <w:sz w:val="24"/>
        </w:rPr>
        <w:t>užitných vlastností stavby</w:t>
      </w:r>
      <w:r>
        <w:rPr>
          <w:sz w:val="24"/>
        </w:rPr>
        <w:t xml:space="preserve">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udou použity materiály vhodné pro stavbu cyklostezky (Viz  C.1.1 Technická zpráv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onstrukce v místech sjezdů budou zesíleny – dle vzorových řez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  <w:t>zajištění přístupu a podmínek  pro užívání stavby</w:t>
      </w:r>
      <w:r>
        <w:rPr>
          <w:sz w:val="24"/>
        </w:rPr>
        <w:t xml:space="preserve"> – </w:t>
      </w:r>
      <w:r>
        <w:rPr>
          <w:i/>
          <w:sz w:val="24"/>
        </w:rPr>
        <w:t>veřejně přístupných komunikací a ploch osobami s omezenou schopností pohybu a orientace: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2"/>
          <w:u w:val="single"/>
        </w:rPr>
        <w:t>Zásady pro cyklostezky společné s chodci 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tonové obrubníky podél zeleně budou zvýšeny o 0,06m nad kryt chodníku-cyklostezky, budou sloužit  jako </w:t>
      </w:r>
      <w:r>
        <w:rPr>
          <w:sz w:val="24"/>
          <w:szCs w:val="24"/>
          <w:u w:val="single"/>
        </w:rPr>
        <w:t>vodící linie pro nevidomé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Všechny vjezdy budou nově provedeny s povrchem ze zámkové dlažby tl.0,08m v barvě červené, typ market. Ve vjezdech podél zapuštěných krajníků, nižších než 0,10m budou provedeny varovné pásy v šířce 0,4m z kontrastní dlažby pro nevidomé (šedé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V místech pro přecházení kde budou krajníky sníženy na 0,02m nad vozovku budou tato místa vybavena varovnými pásy v šířce 0,4m a signálními pásy šířky 0,8m ,vše ze zámkové dlažby v barvě červené v provedení pro nevidomé (s nopky).</w:t>
      </w:r>
      <w:r>
        <w:rPr>
          <w:sz w:val="22"/>
          <w:szCs w:val="22"/>
        </w:rPr>
        <w:t xml:space="preserve"> V místech pro přecházení je mezi signálním pásem a varovným mezera v šířce 0,30m. Na základě požadavku organizace TyfloCentrum budou provedeny v místech pro přecházení -  úpravy pro ZPO i na druhé straně komunikace ve stávajících chodnících.</w:t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u w:val="single"/>
        </w:rPr>
        <w:t>Zásady pro cyklostezky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a rozhraní mezi chodníkem a cyklostezkou bude varovný pás š.0,40m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</w:rPr>
      </w:pPr>
      <w:r>
        <w:rPr>
          <w:i/>
          <w:sz w:val="24"/>
        </w:rPr>
        <w:t>ochrany stavby před škodlivými účinky vnějšího prostředí: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plňuje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</w:rPr>
        <w:t>d) splnění požadavků dotčených orgánů</w:t>
      </w:r>
      <w:r>
        <w:rPr/>
        <w:t xml:space="preserve">: </w:t>
      </w:r>
    </w:p>
    <w:p>
      <w:pPr>
        <w:pStyle w:val="TextBody"/>
        <w:rPr/>
      </w:pPr>
      <w:r>
        <w:rPr/>
        <w:t xml:space="preserve">     </w:t>
      </w:r>
      <w:r>
        <w:rPr/>
        <w:t>Při zpracování PD byly zohledněny všechny připomínky dotčených orgánů. Požadavky jsou splněny viz část C. Stavební část a a F.Dokladová část  (Závazná stanoviska dotčených orgánů)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práva silnic MSK  středisko Ostrava </w:t>
      </w:r>
      <w:r>
        <w:rPr>
          <w:bCs/>
          <w:sz w:val="22"/>
          <w:szCs w:val="22"/>
        </w:rPr>
        <w:t xml:space="preserve">(zn.92/2012/OV/104-10  ze dne 19.1.2012, platí 2 roky) 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uhlasí za dodržení všech stanovených podmínek 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Po dokončení stavby bude cyklostezka včetně pozemku p.č.2291/1 k.ú. Krásné Pole majetkově vypořádána (bude ve vlastnictví SMO-Krásné Pole) </w:t>
      </w:r>
      <w:r>
        <w:rPr>
          <w:bCs/>
          <w:i/>
          <w:sz w:val="22"/>
          <w:szCs w:val="22"/>
        </w:rPr>
        <w:t xml:space="preserve">- </w:t>
      </w:r>
      <w:r>
        <w:rPr>
          <w:b/>
          <w:bCs/>
          <w:i/>
          <w:sz w:val="22"/>
          <w:szCs w:val="22"/>
        </w:rPr>
        <w:t>bude splněno po dokončení stavb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SP je nutné předložit je nutné předložit ke schválení PČR – </w:t>
      </w:r>
      <w:r>
        <w:rPr>
          <w:b/>
          <w:bCs/>
          <w:i/>
          <w:sz w:val="22"/>
          <w:szCs w:val="22"/>
        </w:rPr>
        <w:t>je splněno viz Dokladová č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Omezení silniční dopravy a přechodné dopravní značení bude odsouhlaseno příslušným orgánem Policie ČR, Příkaz o dopravním značení vydá na základě odsouhlasené dokumentace odbor dopravy MMO </w:t>
      </w:r>
      <w:r>
        <w:rPr>
          <w:bCs/>
          <w:i/>
          <w:sz w:val="22"/>
          <w:szCs w:val="22"/>
        </w:rPr>
        <w:t xml:space="preserve">- </w:t>
      </w:r>
      <w:r>
        <w:rPr>
          <w:b/>
          <w:bCs/>
          <w:i/>
          <w:sz w:val="22"/>
          <w:szCs w:val="22"/>
        </w:rPr>
        <w:t>bude splněno před zahájením stavby, zajistí dodavatel stavebních prací.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Souhlasem ke vstupu na silniční pozemek 2291/1 k.ú. Krásné Pole  bude vydání protokolu o předání staveniště , čemuž bude předcházet smlouva o nájmu po dobu provádění stavebních prací ( výstavby cyklostezky). Smlouva i předávací protokol musí být vystaveny před zahájením stavebních prací.  Z tohoto důvodu je nutné v dostatečném termínu před zahajením stavby (min.30 dní) požádat SSMSK o povolení záboru silničního pozemku. Žadatel doloží situaci se zákresem záborové plochy , termín realizace , zodpovědnou osobu za provedení stavby </w:t>
      </w:r>
      <w:r>
        <w:rPr>
          <w:bCs/>
          <w:i/>
          <w:sz w:val="22"/>
          <w:szCs w:val="22"/>
        </w:rPr>
        <w:t xml:space="preserve">- </w:t>
      </w:r>
      <w:r>
        <w:rPr>
          <w:b/>
          <w:bCs/>
          <w:i/>
          <w:sz w:val="22"/>
          <w:szCs w:val="22"/>
        </w:rPr>
        <w:t>Bude provedeno před započetím stavby.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Realizace dočasného dopravního značení bude provedena na náklady stavby. Po ukončení stavby bude dočasné dopravní značení odstraněno a bude obnoveno trvalé dopravní značení na náklady stavby </w:t>
      </w:r>
      <w:r>
        <w:rPr>
          <w:bCs/>
          <w:i/>
          <w:sz w:val="22"/>
          <w:szCs w:val="22"/>
        </w:rPr>
        <w:t>- Je započteno do nákladů stavby.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Nové dopravní značení bude realizováno na náklady stavby a zůstane v majetku investora </w:t>
      </w:r>
      <w:r>
        <w:rPr>
          <w:bCs/>
          <w:i/>
          <w:sz w:val="22"/>
          <w:szCs w:val="22"/>
        </w:rPr>
        <w:t>– Je započteno do nákladů stavby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Zřízením tělesa cyklostezky nedojde ke zúžení průjezdního profilu silnice III/46615 </w:t>
      </w:r>
      <w:r>
        <w:rPr>
          <w:bCs/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osazení krajníku podél ul.Družební bude v místě ukončení živičného krytu vozovky. Komunikace je ponechána ve stávajících šířkách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avbou nesmí dojít ke zhoršení  odtokových poměrů silničního tělesa komunikace silnice III/46645 </w:t>
      </w:r>
      <w:r>
        <w:rPr>
          <w:bCs/>
          <w:i/>
          <w:sz w:val="22"/>
          <w:szCs w:val="22"/>
        </w:rPr>
        <w:t xml:space="preserve">– </w:t>
      </w:r>
      <w:r>
        <w:rPr>
          <w:i/>
          <w:szCs w:val="24"/>
        </w:rPr>
        <w:t>Cyklostezka podél ulice Družební bude odvodněna směrem od komunikace ke zvýšené obrubě (+0,06m). Podél těchto obrub voda steče do odvodňovacích žlabů osazených ve vjezdech . Pod vnější stranou plání cyklostezky bude umístěna drenáž DN 200 , napojená na ul.vpusť v ul.Hájkovické.</w:t>
      </w:r>
      <w:r>
        <w:rPr>
          <w:szCs w:val="24"/>
        </w:rPr>
        <w:t xml:space="preserve"> </w:t>
      </w:r>
      <w:r>
        <w:rPr>
          <w:i/>
          <w:szCs w:val="24"/>
        </w:rPr>
        <w:t xml:space="preserve">V místech sjezdů budou osazeny typové </w:t>
      </w:r>
      <w:r>
        <w:rPr>
          <w:i/>
        </w:rPr>
        <w:t>odvodňovacími žlaby s odtokem PVC DN 100 napojeným do projektované drenáže</w:t>
      </w:r>
      <w:r>
        <w:rPr>
          <w:i/>
          <w:szCs w:val="24"/>
        </w:rPr>
        <w:t>. Část cyklostezky (poslední úsek 6m) bude odvodněna stávajícím odvodňovacím systémem ul.Družební (V prostoru křižovatky s ul.Zauliční prochází dešťová kanalizace, která je vyústěna do příkopu v prostoru křižovatky Družební – Krásnopolsk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Družební je v úseku stavby vyspádována převážně v opačném sklonu ,než cyklostezka. Cyklostezka je vyspádována směrem k zahradám. </w:t>
      </w:r>
      <w:r>
        <w:rPr>
          <w:i/>
        </w:rPr>
        <w:t>Zamezení stékání vody na soukromé pozemky je zabezpečeno stavebními úpravami popsanými v předchozím odstavci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Zřízená cyklostezka bude v majetku a údržbě investora. Zřízené odvodňovací zařízení bude trvale odvádět povrchové vody  z komunikace, bez nároku na úhradu </w:t>
      </w:r>
      <w:r>
        <w:rPr>
          <w:i/>
        </w:rPr>
        <w:t>– Investor souhlasí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Zásah do vozovky bude minimalizován, asfaltový kryt bude nařezán v pravidelném tvaru – přímce , sanace vozovky bude dle platných TP 146 v rozsahu , který určí majetkový správce silnice III/46615-</w:t>
      </w:r>
      <w:r>
        <w:rPr>
          <w:bCs/>
          <w:i/>
          <w:sz w:val="22"/>
          <w:szCs w:val="22"/>
        </w:rPr>
        <w:t xml:space="preserve"> Zajistí dodavatel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vou obrusné vrstvy budou zachovány příčné a podélné spádové poměry, navazující plynule na niveletu stávající vozovky. Niveleta povrchové úpravy rýhy nebude vykazovat nerovnosti v podélném a příčném směru </w:t>
      </w:r>
      <w:r>
        <w:rPr>
          <w:i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důvodů zajištění bezpečnosti silničního provozu je doporučeno v celé délce cyklostezky (mimo sjezdů) oddělení silnice zvýšenou obrubou cyklostezky (KS3) a položení jednořádku ze žul.kostek  s řádně provedenou zálivkou </w:t>
      </w:r>
      <w:r>
        <w:rPr>
          <w:i/>
        </w:rPr>
        <w:t>– splněno podél ul.Družeb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rámci stavby nesmí v žádném případě dojít k poškození nebo znečištění silnice III/46615, včetně jejich součástí a příslušenství </w:t>
      </w:r>
      <w:r>
        <w:rPr>
          <w:i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emní a stavební práce v blízkosti silnice III/46615 lze provádět pouze v období od 1.4. do 31.10. kalendářního roku </w:t>
      </w:r>
      <w:r>
        <w:rPr>
          <w:i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eobsazeno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eobsazeno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eobsaze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ukončení prací bude staveniště opět protokolárně předáno majetkovému správci silnice III/46615 </w:t>
      </w:r>
      <w:r>
        <w:rPr>
          <w:i/>
        </w:rPr>
        <w:t>– zajistí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MK středisko Ostrava neručí za škody způsobené na cyklostezce během zimní a běžné údržby…</w:t>
      </w:r>
      <w:r>
        <w:rPr>
          <w:i/>
        </w:rPr>
        <w:t>investor bere na vědom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růběhu stavby nebude na silničním tělese umístěn materiál, investor zajistí průběžné čištění vozovky - </w:t>
      </w:r>
      <w:r>
        <w:rPr>
          <w:i/>
        </w:rPr>
        <w:t>zajistí investor a dodavatel stavebních prac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vestor je povinen dodržet příslušná ustanovení zákona č. 13/1997 Sb. ve znění zákona č.102/2000 Sb. a vyhlášky č.104/1997 Sb. ve znění vyhlášky č.355/2000 Sb. v platném znění - </w:t>
      </w:r>
      <w:r>
        <w:rPr>
          <w:i/>
        </w:rPr>
        <w:t>zajistí investor a dodavatel stavebních prací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případě změny dokumentace </w:t>
      </w:r>
      <w:r>
        <w:rPr>
          <w:i/>
        </w:rPr>
        <w:t>– bude předložená znovu k vyjádření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oznámky :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i/>
          <w:sz w:val="22"/>
          <w:szCs w:val="22"/>
        </w:rPr>
        <w:t>Před vydáním stavebního rozhodnutí  stavebník požádal  SSMSK středisko Ostrava  o uzavření smlouvy …Smlouva se  v SSMSK středisko Ostrava je součástí dokladové části</w:t>
      </w:r>
    </w:p>
    <w:p>
      <w:pPr>
        <w:pStyle w:val="Normal"/>
        <w:numPr>
          <w:ilvl w:val="0"/>
          <w:numId w:val="10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Po dokončení stavby bude cyklostezka včetně části pozemku p.č.2291/1 k.ú. Krásné Pole majetkově vypořádána (bude ve vlastnictví SMO – MO Krásné Pole) </w:t>
      </w:r>
    </w:p>
    <w:p>
      <w:pPr>
        <w:pStyle w:val="TextBody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rPr/>
      </w:pPr>
      <w:r>
        <w:rPr/>
        <w:t xml:space="preserve">Ostrava, prosinec 2011 </w:t>
      </w:r>
    </w:p>
    <w:p>
      <w:pPr>
        <w:pStyle w:val="TextBody"/>
        <w:rPr/>
      </w:pPr>
      <w:r>
        <w:rPr/>
        <w:t xml:space="preserve">Zodp.projektant : ing.Miroslav Skupní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VS projekt, s.r.o.</w:t>
    </w:r>
  </w:p>
  <w:p>
    <w:pPr>
      <w:pStyle w:val="Header"/>
      <w:rPr/>
    </w:pPr>
    <w:r>
      <w:rPr/>
      <w:tab/>
      <w:t>Na Obvodu  41, Ostrava-Vítko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3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993" w:leader="none"/>
        <w:tab w:val="left" w:pos="5103" w:leader="none"/>
      </w:tabs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2" w:leader="none"/>
        <w:tab w:val="left" w:pos="2835" w:leader="none"/>
      </w:tabs>
      <w:ind w:left="2835" w:hanging="283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ind w:left="567" w:firstLine="567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985" w:leader="none"/>
        <w:tab w:val="left" w:pos="6663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0"/>
    </w:rPr>
  </w:style>
  <w:style w:type="paragraph" w:styleId="Prosttext">
    <w:name w:val="Prostý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3600" w:leader="none"/>
      </w:tabs>
      <w:spacing w:lineRule="auto" w:line="326"/>
    </w:pPr>
    <w:rPr/>
  </w:style>
  <w:style w:type="paragraph" w:styleId="Import18">
    <w:name w:val="Import 18"/>
    <w:basedOn w:val="Import0"/>
    <w:qFormat/>
    <w:pPr>
      <w:tabs>
        <w:tab w:val="clear" w:pos="708"/>
        <w:tab w:val="left" w:pos="2592" w:leader="none"/>
        <w:tab w:val="left" w:pos="3600" w:leader="none"/>
      </w:tabs>
      <w:spacing w:lineRule="auto" w:line="326"/>
    </w:pPr>
    <w:rPr/>
  </w:style>
  <w:style w:type="paragraph" w:styleId="Import19">
    <w:name w:val="Import 1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360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432" w:hanging="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024" w:leader="none"/>
      </w:tabs>
      <w:spacing w:lineRule="auto" w:line="326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2880" w:leader="none"/>
      </w:tabs>
      <w:spacing w:lineRule="auto" w:line="326"/>
    </w:pPr>
    <w:rPr/>
  </w:style>
  <w:style w:type="paragraph" w:styleId="Import25">
    <w:name w:val="Import 2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1">
    <w:name w:val="Základní text1"/>
    <w:basedOn w:val="Normln1"/>
    <w:qFormat/>
    <w:pPr>
      <w:spacing w:before="0" w:after="120"/>
    </w:pPr>
    <w:rPr/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0">
    <w:name w:val="0"/>
    <w:basedOn w:val="Zkladntext1"/>
    <w:qFormat/>
    <w:pPr>
      <w:spacing w:lineRule="auto" w:line="235" w:before="0" w:after="0"/>
      <w:jc w:val="both"/>
    </w:pPr>
    <w:rPr>
      <w:b/>
      <w:sz w:val="22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576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57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6:00Z</dcterms:created>
  <dc:creator>Majka Knápková</dc:creator>
  <dc:description/>
  <cp:keywords/>
  <dc:language>en-US</dc:language>
  <cp:lastModifiedBy>OEM</cp:lastModifiedBy>
  <cp:lastPrinted>2012-12-18T11:12:00Z</cp:lastPrinted>
  <dcterms:modified xsi:type="dcterms:W3CDTF">2014-03-28T09:27:00Z</dcterms:modified>
  <cp:revision>3</cp:revision>
  <dc:subject/>
  <dc:title>MERKO  CZ a.s.,  Ostrava</dc:title>
</cp:coreProperties>
</file>